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0"/>
                <w:szCs w:val="32"/>
              </w:rPr>
            </w:pPr>
            <w:r>
              <w:rPr>
                <w:b/>
                <w:color w:val="000000"/>
                <w:sz w:val="40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273935</wp:posOffset>
                  </wp:positionH>
                  <wp:positionV relativeFrom="paragraph">
                    <wp:posOffset>23812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86410</wp:posOffset>
                  </wp:positionH>
                  <wp:positionV relativeFrom="paragraph">
                    <wp:posOffset>844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525780</wp:posOffset>
                  </wp:positionH>
                  <wp:positionV relativeFrom="page">
                    <wp:posOffset>14605</wp:posOffset>
                  </wp:positionV>
                  <wp:extent cx="1468755" cy="53467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197225</wp:posOffset>
                  </wp:positionH>
                  <wp:positionV relativeFrom="paragraph">
                    <wp:posOffset>698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</w:rPr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Ing. Roman Filkorn – koordinátor </w:t>
            </w:r>
            <w:r>
              <w:rPr/>
              <w:t xml:space="preserve">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t>ELprojekty, s.r.o., Náměstí 80/4, 594 01 Velké Meziříčí</w:t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33321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2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3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4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5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2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2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4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5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6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7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8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39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0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1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2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3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4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5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6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7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8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49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0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1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2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 – uvedení do původního stavu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3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4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5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56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59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trojení sloupů před jejich postavením</w:t>
              <w:tab/>
              <w:t>15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0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pové práce  - základy sloupů, zemnění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1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tonáž základů, osazení sloupů, zajištění sloupů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2">
            <w:r>
              <w:rPr>
                <w:rStyle w:val="IndexLink"/>
                <w:rFonts w:cs="Arial"/>
                <w:lang w:val="en-US" w:eastAsia="en-US"/>
              </w:rPr>
              <w:t>D.1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 střešníků a konzol, skříní, přípojek VO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3">
            <w:r>
              <w:rPr>
                <w:rStyle w:val="IndexLink"/>
                <w:rFonts w:cs="Arial"/>
                <w:lang w:val="en-US" w:eastAsia="en-US"/>
              </w:rPr>
              <w:t>D.1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azení vodičů - natahování, šponování, úvazy, ukončení, montáž doplňujících konstrukcí, zemnění, tabulky</w:t>
              <w:tab/>
              <w:t>16</w:t>
            </w:r>
          </w:hyperlink>
        </w:p>
        <w:p>
          <w:pPr>
            <w:pStyle w:val="Contents3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4">
            <w:r>
              <w:rPr>
                <w:rStyle w:val="IndexLink"/>
                <w:rFonts w:cs="Arial"/>
                <w:lang w:val="en-US" w:eastAsia="en-US"/>
              </w:rPr>
              <w:t>D.1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vedení NN do distribuční sítě, předání investorovi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5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6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33367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33368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2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18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33321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33322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32"/>
              </w:rPr>
            </w:pPr>
            <w:r>
              <w:rPr>
                <w:b/>
                <w:color w:val="000000"/>
                <w:sz w:val="22"/>
                <w:szCs w:val="32"/>
              </w:rPr>
              <w:t>Výstavba nového NN vedení včetně skříní, přípojek, VO z holých i izolovaných vodičů a kabelů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Obnova VN28 p.b. 309-321; VN92 p.b. 450-463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Mostiště u Velké Meziříčí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N vedení – liniová stavb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 xml:space="preserve">Velké Meziříčí  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27. 2. 2020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30. 6. 2021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 obci Mostiště u Velkého Meziříčí.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" w:name="__Fieldmark__11_1873212004"/>
            <w:bookmarkStart w:id="3" w:name="__Fieldmark__11_1873212004"/>
            <w:bookmarkEnd w:id="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" w:name="__Fieldmark__12_1873212004"/>
            <w:bookmarkStart w:id="5" w:name="__Fieldmark__12_1873212004"/>
            <w:bookmarkEnd w:id="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6" w:name="__Fieldmark__13_1873212004"/>
            <w:bookmarkStart w:id="7" w:name="__Fieldmark__13_1873212004"/>
            <w:bookmarkEnd w:id="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4_1873212004"/>
            <w:bookmarkStart w:id="9" w:name="__Fieldmark__14_1873212004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0" w:name="__Fieldmark__15_1873212004"/>
            <w:bookmarkStart w:id="11" w:name="__Fieldmark__15_1873212004"/>
            <w:bookmarkEnd w:id="1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2" w:name="__Fieldmark__16_1873212004"/>
            <w:bookmarkStart w:id="13" w:name="__Fieldmark__16_1873212004"/>
            <w:bookmarkEnd w:id="1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4" w:name="__Fieldmark__17_1873212004"/>
            <w:bookmarkStart w:id="15" w:name="__Fieldmark__17_1873212004"/>
            <w:bookmarkEnd w:id="1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8_1873212004"/>
            <w:bookmarkStart w:id="17" w:name="__Fieldmark__18_1873212004"/>
            <w:bookmarkEnd w:id="1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9_1873212004"/>
            <w:bookmarkStart w:id="19" w:name="__Fieldmark__19_1873212004"/>
            <w:bookmarkEnd w:id="1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0" w:name="__Fieldmark__20_1873212004"/>
            <w:bookmarkStart w:id="21" w:name="__Fieldmark__20_1873212004"/>
            <w:bookmarkEnd w:id="2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2" w:name="__Fieldmark__21_1873212004"/>
            <w:bookmarkStart w:id="23" w:name="__Fieldmark__21_1873212004"/>
            <w:bookmarkEnd w:id="2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4" w:name="__Fieldmark__22_1873212004"/>
            <w:bookmarkStart w:id="25" w:name="__Fieldmark__22_1873212004"/>
            <w:bookmarkEnd w:id="2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3_1873212004"/>
            <w:bookmarkStart w:id="27" w:name="__Fieldmark__23_1873212004"/>
            <w:bookmarkEnd w:id="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8" w:name="__Fieldmark__24_1873212004"/>
            <w:bookmarkStart w:id="29" w:name="__Fieldmark__24_1873212004"/>
            <w:bookmarkEnd w:id="2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0" w:name="__Fieldmark__25_1873212004"/>
            <w:bookmarkStart w:id="31" w:name="__Fieldmark__25_1873212004"/>
            <w:bookmarkEnd w:id="3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2" w:name="__Fieldmark__26_1873212004"/>
            <w:bookmarkStart w:id="33" w:name="__Fieldmark__26_1873212004"/>
            <w:bookmarkEnd w:id="3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4" w:name="__Fieldmark__27_1873212004"/>
            <w:bookmarkStart w:id="35" w:name="__Fieldmark__27_1873212004"/>
            <w:bookmarkEnd w:id="3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6" w:name="__Fieldmark__28_1873212004"/>
            <w:bookmarkStart w:id="37" w:name="__Fieldmark__28_1873212004"/>
            <w:bookmarkEnd w:id="3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8" w:name="__Fieldmark__29_1873212004"/>
            <w:bookmarkStart w:id="39" w:name="__Fieldmark__29_1873212004"/>
            <w:bookmarkEnd w:id="3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0" w:name="__Fieldmark__30_1873212004"/>
            <w:bookmarkStart w:id="41" w:name="__Fieldmark__30_1873212004"/>
            <w:bookmarkEnd w:id="4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2" w:name="__Fieldmark__31_1873212004"/>
            <w:bookmarkStart w:id="43" w:name="__Fieldmark__31_1873212004"/>
            <w:bookmarkEnd w:id="43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4" w:name="__Fieldmark__32_1873212004"/>
            <w:bookmarkStart w:id="45" w:name="__Fieldmark__32_1873212004"/>
            <w:bookmarkEnd w:id="45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6" w:name="__Fieldmark__33_1873212004"/>
            <w:bookmarkStart w:id="47" w:name="__Fieldmark__33_1873212004"/>
            <w:bookmarkEnd w:id="47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8" w:name="__Fieldmark__34_1873212004"/>
            <w:bookmarkStart w:id="49" w:name="__Fieldmark__34_1873212004"/>
            <w:bookmarkEnd w:id="49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0" w:name="__Fieldmark__35_1873212004"/>
            <w:bookmarkStart w:id="51" w:name="__Fieldmark__35_1873212004"/>
            <w:bookmarkEnd w:id="51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2" w:name="__RefHeading___Toc459633323"/>
      <w:bookmarkEnd w:id="52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„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3" w:name="__RefHeading___Toc459633324"/>
      <w:bookmarkEnd w:id="53"/>
      <w:r>
        <w:rPr>
          <w:lang w:eastAsia="en-US"/>
        </w:rPr>
        <w:t>Údaje o zadavateli, zpracovateli PD ,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4" w:name="__RefHeading___Toc459633325"/>
      <w:bookmarkEnd w:id="54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5" w:name="__RefHeading___Toc459633326"/>
      <w:bookmarkEnd w:id="55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6" w:name="__RefHeading___Toc459633327"/>
      <w:bookmarkEnd w:id="56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>doplní zpracovatel PD</w:t>
      </w:r>
      <w:r>
        <w:rPr>
          <w:rFonts w:cs="Arial"/>
          <w:i/>
          <w:color w:val="FF0000"/>
          <w:szCs w:val="20"/>
        </w:rPr>
        <w:t xml:space="preserve">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7" w:name="__Fieldmark__52_1873212004"/>
            <w:bookmarkStart w:id="58" w:name="__Fieldmark__52_1873212004"/>
            <w:bookmarkEnd w:id="5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9" w:name="__Fieldmark__53_1873212004"/>
            <w:bookmarkStart w:id="60" w:name="__Fieldmark__53_1873212004"/>
            <w:bookmarkEnd w:id="60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1" w:name="__Fieldmark__54_1873212004"/>
            <w:bookmarkStart w:id="62" w:name="__Fieldmark__54_1873212004"/>
            <w:bookmarkEnd w:id="62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3" w:name="__Fieldmark__55_1873212004"/>
            <w:bookmarkStart w:id="64" w:name="__Fieldmark__55_1873212004"/>
            <w:bookmarkEnd w:id="64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5" w:name="__Fieldmark__56_1873212004"/>
            <w:bookmarkStart w:id="66" w:name="__Fieldmark__56_1873212004"/>
            <w:bookmarkEnd w:id="66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7" w:name="__Fieldmark__57_1873212004"/>
            <w:bookmarkStart w:id="68" w:name="__Fieldmark__57_1873212004"/>
            <w:bookmarkEnd w:id="68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Heading2"/>
        <w:tabs>
          <w:tab w:val="left" w:pos="709" w:leader="none"/>
        </w:tabs>
        <w:rPr>
          <w:lang w:eastAsia="en-US"/>
        </w:rPr>
      </w:pPr>
      <w:bookmarkStart w:id="69" w:name="__RefHeading___Toc459633328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69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rPr>
                <w:rFonts w:cs="Arial"/>
                <w:szCs w:val="20"/>
                <w:lang w:val="cs-CZ" w:eastAsia="cs-CZ"/>
              </w:rPr>
            </w:pPr>
            <w:bookmarkStart w:id="70" w:name="__RefHeading___Toc459633334"/>
            <w:bookmarkEnd w:id="70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 čl. C.2.h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, zajištění pracoviště výstražnou bezpečnostní páskou – mimo zastavěnou oblast (pole, louk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nebo osob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1" w:name="__RefHeading___Toc459633335"/>
            <w:bookmarkEnd w:id="71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výstražným značením konstrukcí (oplocení, ohrazení apod.) zasahujících do veřejných komunikací, chodníků a jiných komunik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33336"/>
            <w:bookmarkEnd w:id="72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33337"/>
            <w:bookmarkEnd w:id="73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33338"/>
            <w:bookmarkEnd w:id="74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33339"/>
            <w:bookmarkEnd w:id="75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provádění prací ve výškách při nepříznivých povětrnostních podmínkách viz čl. C.2.o) tohoto plá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 – v zátopových oblast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33340"/>
            <w:bookmarkEnd w:id="76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řízení staveniště nutno zajistit proti vstupu nepovol. osob – oplocením viz čl. C.2.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7" w:name="__RefHeading___Toc459633341"/>
            <w:bookmarkEnd w:id="77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odkopávání betonových i jiných konstrukcí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/>
            </w:pPr>
            <w:r>
              <w:rPr>
                <w:szCs w:val="20"/>
              </w:rPr>
              <w:t xml:space="preserve">591/2006 Sb., v platném zně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, pád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8" w:name="__RefHeading___Toc459633342"/>
            <w:bookmarkEnd w:id="78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storu proti vstupu osob při montáži/demontáži (tažení)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ři práci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zábran proti pádu vodiče při tažení na komunikaci popř. jiné vzdušné vedení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áci v blízkosti komunikací – používání výstražného odě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ožení osob při demontáži/montáži sloupů,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33343"/>
            <w:bookmarkEnd w:id="79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do čerstvého beto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, utonutí v čerstvém beton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33344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být zatěžována jak materiálem, tak osoba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33345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, zejména zajištění sloupů při jejich stavění  – viz kapitola 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33346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33347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33348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33349"/>
            <w:bookmarkEnd w:id="85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33350"/>
            <w:bookmarkEnd w:id="86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ábran k zajištění ohroženého prostoru proti vstupu dalších osob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/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 xml:space="preserve">provádění prací dle platných PNE, PP EG.D, ČSN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33351"/>
            <w:bookmarkEnd w:id="87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3335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dokončovacích prací – uvedení do původního stav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rovnání terénních nerovností, provedení zádlažeb, povrch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dodržení požadavků na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použití vhodného nepoškozeného, pracovního nářad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stanovených OOP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stupu osob do nebezpečného prostoru stroj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dborná způsobilost pro obsluhu zemních stroj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kopnutí, 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ranění o pracovní nářad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000000"/>
              </w:rPr>
              <w:t>ohrožení osob pohybem zemních strojů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33353"/>
            <w:bookmarkEnd w:id="89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33354"/>
            <w:bookmarkEnd w:id="90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33355"/>
            <w:bookmarkEnd w:id="91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2" w:name="__RefHeading___Toc459633356"/>
      <w:bookmarkEnd w:id="92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6"/>
              </w:numPr>
              <w:spacing w:before="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6"/>
              </w:numPr>
              <w:spacing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3" w:name="__RefHeading___Toc459633359"/>
            <w:r>
              <w:rPr>
                <w:color w:val="000000"/>
              </w:rPr>
              <w:t>Vystrojení sloupů před jejich postavením</w:t>
            </w:r>
            <w:bookmarkEnd w:id="93"/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ití materiálů určených projektovou dokumentac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skladování sloupů jejich vhodné zajištění proti pohyb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oužívání vhodného a nepoškozeného ručního nebo mechanického nářadí a v souladu s návodem k obsluz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uložení sloupů tak, aby bylo možno provádět jejich bezpečné vystrojení s ohledem na místní terénní podmínky a na možnost přistavení zdvihacího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umístění sloupů k určenému bodu co nejblíže, aby byla zajištěna jejich bezpečná manipula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kazatelné proškolení osob před vstupem na stavbu (např. ve stavebním deníku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ů prací zhotovitelů na zařízeních pod napětí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9" w:hanging="284"/>
              <w:jc w:val="left"/>
              <w:rPr/>
            </w:pPr>
            <w:r>
              <w:rPr>
                <w:color w:val="000000"/>
              </w:rPr>
              <w:t>provádění preventivního úklidu na stavb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nežádoucí pohyb sloupu při jeho vystrojová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rizika vznikající při použití ručního nebo mechanického nářadí</w:t>
            </w:r>
          </w:p>
        </w:tc>
      </w:tr>
    </w:tbl>
    <w:p>
      <w:pPr>
        <w:pStyle w:val="Normal"/>
        <w:spacing w:before="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33360"/>
            <w:r>
              <w:rPr>
                <w:color w:val="000000"/>
              </w:rPr>
              <w:t>Výkopové práce  - základy sloupů, zemnění</w:t>
            </w:r>
            <w:bookmarkEnd w:id="94"/>
            <w:r>
              <w:rPr>
                <w:color w:val="000000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edené výkopy opatřit zábranami proti pádu osob v případě snížené viditelnosti nebo v noci je nutno provedené výkopy (pokud zůstávají otevřené) vhodným způsobem osvětlit nebo zakrý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vést opatření k zamezení vymrštění pásoviny používané pro zemn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požadavky na výkopové a zemní práce – viz čl. C.2.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ádění průběžné kontroly stavu provedených výkop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 xml:space="preserve">vstupovat do strojních výkopů dle podmínek v </w:t>
            </w:r>
            <w:r>
              <w:rPr>
                <w:color w:val="000000"/>
                <w:szCs w:val="22"/>
              </w:rPr>
              <w:t>příloze č. 3 Koordinační opatření k požadavkům vzneseným v NV 591/ 2006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osob do výkop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úraz vzniklý při osazování pásoviny zemnění – pořezání, vymrštění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4" w:hanging="214"/>
              <w:jc w:val="left"/>
              <w:rPr>
                <w:szCs w:val="20"/>
              </w:rPr>
            </w:pPr>
            <w:r>
              <w:rPr>
                <w:color w:val="000000"/>
              </w:rPr>
              <w:t>další rizika – viz čl. C.2.h)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33361"/>
            <w:bookmarkEnd w:id="95"/>
            <w:r>
              <w:rPr>
                <w:color w:val="000000"/>
              </w:rPr>
              <w:t>Betonáž základů, osazení sloupů, zajištění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betonových nebo příhradových sloupů po celou dobu jejich osazování – úvaz na zdvihacím zařízení, než dojde k jejich bezpečnému osazení – ukotvení nebo montáž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ajištění čerstvě zabetonovaného sloupu – než vytuhne beton – způsob kotvení sloupů dle postupu EG.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dodržení pracovního postupu montáže příhradových slou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zákaz provádění prací při nepříznivých klimatických podmínkách – silný vítr, sněžení, námraza, déšť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4" w:hanging="214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ád nebo vychýlení čerstvě zabetonovaného sloup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  <w:szCs w:val="22"/>
              </w:rPr>
              <w:t>pád sloupu po nedostatečném zajištění – ukotvení, montáž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6" w:name="__RefHeading___Toc459633362"/>
            <w:bookmarkEnd w:id="96"/>
            <w:r>
              <w:rPr>
                <w:color w:val="000000"/>
              </w:rPr>
              <w:t>Montáž střešníků a konzol, skříní, přípojek VO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 provádění bouracích prací zajištění bezpečného prostoru pod místem výkonu prác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ajištění střešníků a konzol po celou dobu jejich osazování – úvaz na zdvihacím zařízení než dojde k jejich bezpečnému osazení – kotvení nebo montáž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bezpečné ukotvení konzol, střešníků, závěsných skří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nutno přednostně použít zdvihací plošiny, pouze při nemožnosti (viz ustanovení směrnice EG.D ECR-PP-PM-004) použít vhodný a zajištěný žebří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rovádění prací při nepříznivých klimatických podmínkách – silný vítr, sněžení, námraza, déšť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užívání stanovených OOPP, při práci v blízkosti provozu vozidel použití výstražné bezpečnostní vest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Rizika vznikající při provozu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ád nebo vychýlení uchyceného střešníku, konzol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8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lize s osobami a dopravou v zástavb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7" w:name="__RefHeading___Toc459633363"/>
            <w:bookmarkEnd w:id="97"/>
            <w:r>
              <w:rPr>
                <w:color w:val="000000"/>
              </w:rPr>
              <w:t>Osazení vodičů - natahování, šponování, úvazy, ukončení, montáž doplňujících konstrukcí, zemnění, tabulk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ro práce na podpěrných bodech – osazování vodičů nutno přednostně použití zdvihací plošiny, pouze při nemožnosti (viz ustanovení směrnice EG.D ECR-PP-PM-004) použít vhodný a zajištěný žebří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odiče nutno táhnout přes kladky na podpěrných bodech – nutné upevnění kladek na zavěšené konzo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3" w:hanging="213"/>
              <w:jc w:val="left"/>
              <w:rPr/>
            </w:pPr>
            <w:r>
              <w:rPr>
                <w:color w:val="000000"/>
              </w:rPr>
              <w:t>montáž vodičů (tažení) nutno provádět za použití navijáku s brzdou, obsluha mezi sebou musí mýt zvukové (radiové) spojení – musí být s ochran. rámem proti rozvinutí nebo vypadnutí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o celou dobu tažení je nutno sledovat tahové namáhání podpěrných bod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evné uchycení natažených vodičů – vhodný napíná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až po rozvinutí všech vodičů se tyto regulují a pevně zajišťuj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ákaz výkonu prací při nepříznivých klimatických podmínká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 xml:space="preserve">zákaz používání poškozených lan a vodičů – nutná kontrola ve svazcích i při rozvinování – nutno zabránit poškození taženého vodič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kontrola technického stavu použitých zařízení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mezení vstupu osob pod právě tažené lano nebo vodič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zákaz ponechání natažených vodičů pevně nezajištěných na podpěrných bodech při opu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přetržení a pád vodiče nebo tažného lana, pád svazku vodič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řiskřípnutí při odvíjení vodičů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color w:val="000000"/>
              </w:rPr>
              <w:t>zachycení osob, poranění o poškozené vodič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6"/>
              </w:numPr>
              <w:spacing w:lineRule="auto" w:line="240" w:before="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8" w:name="__RefHeading___Toc459633364"/>
            <w:bookmarkEnd w:id="98"/>
            <w:r>
              <w:rPr>
                <w:color w:val="000000"/>
              </w:rPr>
              <w:t>Připojení vedení NN do distribuční sítě, předání investorov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Dokumentace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zajištění pracoviště „Příkaz B“, dozor investo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stavební dení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e zaříz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vedení dílčích zkoušek zařízení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měření parametrů zařízení (izolační stav, uzemnění, impedanční smyčky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kontrola technického stavu vodičů, podpěrných bodů před připojení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striktní dodržení požadavků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prokazatelné ukončení prací všemi osobami – podpis ukončení na příkazu „B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eškeré manipulace na zařízení a jeho zajišťování nebo odjišťování musí provádět pouze pracovníci vyslaní investore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/>
            </w:pPr>
            <w:r>
              <w:rPr>
                <w:color w:val="000000"/>
              </w:rPr>
              <w:t>výchozí revizi provádí pouze pracovních s požadovanou způsobilostí a vedený v evidenci investor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vstup nepovolaných (nepoučených) osob na stavb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4" w:hanging="214"/>
              <w:jc w:val="left"/>
              <w:rPr>
                <w:color w:val="000000"/>
              </w:rPr>
            </w:pPr>
            <w:r>
              <w:rPr>
                <w:color w:val="000000"/>
              </w:rPr>
              <w:t>úraz el. proud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9" w:name="__RefHeading___Toc459633365"/>
      <w:bookmarkEnd w:id="99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eastAsia="en-US"/>
        </w:rPr>
      </w:pPr>
      <w:bookmarkStart w:id="100" w:name="__RefHeading___Toc459633366"/>
      <w:bookmarkEnd w:id="100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1" w:name="__RefHeading___Toc459633367"/>
      <w:bookmarkEnd w:id="101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2" w:name="__RefHeading___Toc459633368"/>
      <w:bookmarkEnd w:id="102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31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1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4075" cy="967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Roman"/>
      <w:suff w:val="space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04"/>
        </w:tabs>
        <w:ind w:left="644" w:hanging="360"/>
      </w:pPr>
    </w:lvl>
    <w:lvl w:ilvl="3">
      <w:start w:val="1"/>
      <w:numFmt w:val="decimal"/>
      <w:lvlText w:val="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13"/>
      </w:numPr>
      <w:spacing w:lineRule="auto" w:line="240" w:before="120" w:after="0"/>
      <w:jc w:val="center"/>
    </w:pPr>
    <w:rPr>
      <w:b/>
      <w:sz w:val="22"/>
      <w:szCs w:val="20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13"/>
      </w:numPr>
      <w:tabs>
        <w:tab w:val="clear" w:pos="709"/>
        <w:tab w:val="left" w:pos="993" w:leader="none"/>
      </w:tabs>
      <w:spacing w:lineRule="auto" w:line="240" w:before="120" w:after="0"/>
      <w:ind w:left="993" w:hanging="851"/>
      <w:outlineLvl w:val="2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33:00Z</dcterms:created>
  <dc:creator>Ing. Jan Kocmánek</dc:creator>
  <dc:description/>
  <cp:keywords/>
  <dc:language>en-US</dc:language>
  <cp:lastModifiedBy>Petr Bradáč</cp:lastModifiedBy>
  <cp:lastPrinted>2021-01-06T14:32:00Z</cp:lastPrinted>
  <dcterms:modified xsi:type="dcterms:W3CDTF">2021-01-06T13:34:00Z</dcterms:modified>
  <cp:revision>19</cp:revision>
  <dc:subject>B - Průvodní zpráva</dc:subject>
  <dc:title>FN Brno - ICAME - DUR</dc:title>
</cp:coreProperties>
</file>